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люков полимернопесчанных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люков полимернопесчанных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В соответствии с гарантийными обязательствами производителя, но не менее 24 месяце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1 к Извещению) 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01 июня  2013 года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в соответствии с условиями спецификации (Приложения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lang w:val="en-US"/>
              </w:rPr>
              <w:t>514 72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9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trHeight w:val="113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апреля 2013 г. в 15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» ма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мая 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ма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а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32:00Z</dcterms:created>
  <dc:creator>O_Konstantinova</dc:creator>
  <dc:description/>
  <cp:keywords/>
  <dc:language>en-US</dc:language>
  <cp:lastModifiedBy>Логинова Ольга Сергеевна</cp:lastModifiedBy>
  <cp:lastPrinted>2013-04-30T10:37:00Z</cp:lastPrinted>
  <dcterms:modified xsi:type="dcterms:W3CDTF">2013-04-30T04:37:00Z</dcterms:modified>
  <cp:revision>5</cp:revision>
  <dc:subject/>
  <dc:title> </dc:title>
</cp:coreProperties>
</file>